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HYPERLINK "http://str.calificativ.ro/news/preview/cerere_concurs_directori-1411.pdf" \l "page=1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Anexa nr. 1 la Metodologie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fldChar w:fldCharType="begin"/>
      </w:r>
      <w:r>
        <w:rPr/>
        <w:instrText xml:space="preserve"> HYPERLINK "http://str.calificativ.ro/news/preview/cerere_concurs_directori-1411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1"/>
      <w:bookmarkStart w:id="1" w:name="1"/>
      <w:bookmarkEnd w:id="1"/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ERE DE ÎNSCRIER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cursul pentru ocuparea postului de director/director adjunct de la _______________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bsemnatul(a), (iniţiala tatălui) __________________________________________, născut(ă) la data de (ziua, luna, anul) _______/_______/_____________, CNP __________________________ legitimat(ă) cu C.I. (cartea de identitate) seria _________ nr. ____________________, eliberată de _______________ la data de ____________________, cu domiciliul stabil în strada ____________________________________ nr. _________, bloc _______, ap. ______, localitatea __________________, judeţul ___________________, telefon _____________________________, email __________________________________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ă rog să-mi aprobaţi înscrierea la concursul pentru ocuparea postului de director / director adjunct la unitatea de învăţământ ________________________________________________ ___________________________________________________________________________ din localitatea __________________________________________, județul ______________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___________________                                                 Semnătura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amnei/Domnului Președinte al Comisiei de organizare și desfășurare a concursului pentru ocuparea funcției de director/director adjunct din unitățile de învățământ preuniversit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8:33:00Z</dcterms:created>
  <dc:creator>ISJ47</dc:creator>
  <dc:description/>
  <cp:keywords/>
  <dc:language>en-US</dc:language>
  <cp:lastModifiedBy>User</cp:lastModifiedBy>
  <dcterms:modified xsi:type="dcterms:W3CDTF">2016-09-11T16:17:00Z</dcterms:modified>
  <cp:revision>2</cp:revision>
  <dc:subject/>
  <dc:title/>
</cp:coreProperties>
</file>