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ȘĂ DE (AUTO)EVALUA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ntru personalul de conducere, de îndrumare și control din palatele şi cluburile copiilo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în vederea acordării gradației de merit în sesiunea 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480" w:before="0" w:after="0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umele şi prenumele: _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480"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>Funcţia:  ____________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480" w:before="0" w:after="0"/>
        <w:ind w:left="720" w:right="-788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atea de învăţământ: 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480" w:before="0" w:after="0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chimea în învăţământ: 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480"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>Gradul didactic: 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tbl>
      <w:tblPr>
        <w:tblW w:w="1491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4110"/>
        <w:gridCol w:w="1560"/>
        <w:gridCol w:w="1701"/>
        <w:gridCol w:w="850"/>
        <w:gridCol w:w="1031"/>
        <w:gridCol w:w="1298"/>
        <w:gridCol w:w="1278"/>
        <w:gridCol w:w="14"/>
        <w:gridCol w:w="6"/>
        <w:gridCol w:w="14"/>
        <w:gridCol w:w="1269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RITERIU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PUNCTAJ MAXI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SUBCRITERIU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PUNCTAJ MAXIM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Punctaj auto-evaluar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  <w:t>Puncta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  <w:t>Consiliul Consultativ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Punctaj Comisie de evaluar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  <w:t>Punctaj Comisie de contestații</w:t>
            </w:r>
          </w:p>
        </w:tc>
      </w:tr>
      <w:tr>
        <w:trPr>
          <w:trHeight w:val="816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Activități complexe cu valoare instructiv - educativă </w:t>
            </w:r>
          </w:p>
          <w:p>
            <w:pPr>
              <w:pStyle w:val="Normal"/>
              <w:tabs>
                <w:tab w:val="clear" w:pos="720"/>
                <w:tab w:val="left" w:pos="25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46 puncte max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Atragerea și menținerea copiilor în activitățile de cerc (depășirea numărului de elevi față de normativul cercului) -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3p.max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816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5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Inițierea unor proiecte in parteneriat cu alte instituții de învățământ sau ONG-uri (inclusiv în schimburi de experiență sau mobilități), în vederea aplicării unor metode si procedee si tehnici inovative în activitatea de predare învățare evaluare -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5p. max (1p/proiect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432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Realizarea performanțelor în pregătirea copiilor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ro-RO"/>
              </w:rPr>
              <w:t>din cercul propriu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distinși la concursuri de profil, materializate în obținerea locului I, II  și III la fazele internaționale, naționale, regionale, județene/Municipiul București </w:t>
            </w:r>
          </w:p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10p. 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  <w:t>(un premiu pe concurs se punctează o singură dată, corespunzător celui mai înalt nive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rnaț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ul I Marele premiu/Trofe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 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11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ul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.8 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357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ul 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.6 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314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aț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ul I Marele premiu/Trofe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.8 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ul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.6 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ul 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.4 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328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g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ul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.6 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328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ul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.4 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ul 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.3 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Județean/ Municipiul Bucureș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ul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.5 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ul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.3 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ul 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.2 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Participarea, în calitate de membru în comisia de organizare/membru al </w:t>
            </w:r>
            <w:r>
              <w:rPr>
                <w:rFonts w:cs="Times New Roman" w:ascii="Times New Roman" w:hAnsi="Times New Roman"/>
                <w:lang w:val="ro-RO"/>
              </w:rPr>
              <w:t>juriului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/evaluator la concursuri, festivaluri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 xml:space="preserve"> – 3p. max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  <w:t>(un eveniment se punctează o singură dată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rnațion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ațion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 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rjudețe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.8 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dețe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.6 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mplementarea unor proiecte educaționale inovatoare, recunoscute și aprobate la nivel local/județean/ interjudețean/național/internațional (ex.de domenii: educație parentală, educație ecologică, educație pentru sănătate, educație financiară, educație emoțională, educație incluzivă, educație remedială – inclusiv prin elaborarea și operaționalizarea planurilor individualizate de învățare, educație interculturală, învățare cooperativă, educație pentru mișcare etc.) –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 xml:space="preserve"> 5p. max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ro-RO"/>
              </w:rPr>
              <w:t>(o activitate/un proiect se punctează o singură dată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rnațion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2 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ațion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1,5 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399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rjudețe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1 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42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dețean/Municipiul Bucureș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0,5 p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42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Managementul activităților didactice –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2p. max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569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firstLine="33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Integrarea copiilor cu cerințe educative speciale/instituționalizați  în activitățile derulate la palatul/clubul copiilor -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4p. max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firstLine="33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Participarea, în calitate de autor/coautor, la elaborarea de manuale școlare aprobate de Ministerul Educației Naționale sau la conceperea unor resurse educaționale deschise/auxiliare curriculare și publicarea acestora, cu avizul inspectoratului școlar, pe platforma/site-ul specific pentru a asigura, gratuit, accesul elevilor, profesorilor și părinților la materiale educaționale de calitate –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14p. max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504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Performanțe deosebite în inovarea didactică/management educațion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44 puncte max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Contribuție la elaborarea următoarelor materiale didactice avizate de inspectoratul școlar/MEN sau înregistrate cu ISBN/ISSN –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15p. max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3 p./programă –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6 p. max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2 p./document -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4p. max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1,5 p./document -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3p. max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1 p./document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- 2p. max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. programe școlare/CDȘ (aprobate prin OM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426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25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b. metodologii/ /regulamente la nivel națion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476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. auxiliare didactice, îndrumătoare /ghiduri metod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526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. reviste școlare, articole de specialit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416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Realizarea/participarea la realizarea de softuri educaționale/materiale didactice auxiliare în format digital/ platforme e-learning avizate MEN/ISJ  -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8p. max.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46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activitatea de mentorat, de formator în formarea continuă a personalului din învățământ, activitatea susținută în cadrul cercurilor pedagogice în vederea promovării accesului la o educație de calitate pentru toți –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10p. max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46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ctivitate de metodist, membru in consiliul consultativ de specialitate la nivelul ISJ, coordonator de cerc pedagogic –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2p. max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557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activitate în cadrul comisiilor de etică, comisii paritare/de dialog social, membru CA, comisii CEAC, comisii SSM, membru sau coordonator al altor comisii de lucru permanente sau temporare -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2p. max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557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activitate desfășurată, la solicitarea Ministerului Educației Naționale, în cadrul Comisiei Naționale de Specialitate, a unor comisii tehnice/grupuri de lucru pentru elaborarea unor acte normative/administrative –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5p. max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334" w:hRule="atLeast"/>
        </w:trPr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participarea cu comunicări la simpozioane, conferințe zonale, județene, naționale și/sau internaționale, dovedite prin documente oficiale ale manifestării și  care demonstrează performanțele deosebite ale cadrului didactic în inovarea didactică –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 xml:space="preserve">2p. max.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Internaționa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2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Naționa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,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Zona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Județea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0,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547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557" w:hRule="atLeast"/>
        </w:trPr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III. </w:t>
            </w:r>
            <w:r>
              <w:rPr>
                <w:rFonts w:cs="Times New Roman" w:ascii="Times New Roman" w:hAnsi="Times New Roman"/>
              </w:rPr>
              <w:t>Activităţi extracurriculare şi implicarea în proiecte (inclusiv proiecte cu finanţare europeană nerambursabilă: Erasmus+, POSDRU, POCU, transfrontaliere, Banca Mondială şi altele similare)/programe de formare profesională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 xml:space="preserve"> - 15 puncte max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implementarea/coordonarea/participarea la proiecte/programe de formare profesională (atât în calitate de cursant, cât și de formator) –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4p max (1 p/curs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implementarea/organizarea/coordonarea proiectelor județene, zonale, naționale sau internaționale, care au ca obiective: performanța școlară, progresul școlar, dezvoltarea competențelor și abilităților preșcolarilor și elevilor, educația civică, educația complementară, formarea personalității preșcolarilor și elevilor -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4p max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Internațion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2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ațion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,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Zon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195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Județea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0,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2520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1231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Participarea la proiecte județene, zonale, naționale sau internaționale, care au ca obiective: performanța școlară, progresul școlar, dezvoltarea competențelor și abilităților preșcolarilor și elevilor, educația civică, educația complementară, formarea personalității preșcolarilor și elevilor -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2p max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îndrumarea elevilor sau  formațiuni/ansambluri de elevi pentru participarea la concursuri cultural-artistice, tehnico-științifice și sportive etc., participarea la activități de voluntariat, inclusiv participarea la activitățile din cadrul Strategiei Naționale de Acțiune Comunitară –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4p max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Internaționa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2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ațion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,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Interjudețea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1335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Județean/Municipiul Bucureș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0,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435" w:hRule="atLeast"/>
        </w:trPr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inițierea/organizarea/participarea la schimburi de experiență cu alte unități de învățământ preuniversitar de stat, cu personalitate juridică, rețele sau proiecte interșcolare –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1p max. (0.25p/ activitate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IV. Contribuție la dezvoltarea instituțională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- 37 puncte max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Atragerea de fonduri europene în cadrul unor proiecte cu finanţare europeană nerambursabilă (Erasmus+, POSDRU, POCU, transfrontaliere, Banca Mondială şi altele similare), de alte finanţări extrabugetare pentru unitatea de învăţământ, centre de documentare şi informare, laboratoare etc., având ca efect creşterea calităţii activităţii instituţionale şi a procesului de predare-învăţare-evaluare, încadrarea în bugetul alocat calculat conform formulei de finanţare -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17p. max. (1p./finanțare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Existenţa unui progres semnificativ în privinţa dotării spaţiilor unităţii de învăţământ, a mijloacelor de învăţământ şi a altor resurse educaţionale, conform nevoilor comunităţii şcolare (beneficiari ai educaţiei, cadre didactice şi personal administrativ) şi ţintelor de dezvoltare stabilite prin proiectul de dezvoltare instituţională –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10p. max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Realizarea de proiecte parteneriale extracurriculare, cu finanțare extrabugetară, având drept obiectiv creșterea calității procesului de învățământ, cu efecte pozitive în domeniul incluziunii sociale și dezvoltării durabile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– 10p. max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 xml:space="preserve">(a, b, c, d – 0,5p/proiect) </w:t>
            </w:r>
          </w:p>
          <w:p>
            <w:pPr>
              <w:pStyle w:val="ListParagraph"/>
              <w:tabs>
                <w:tab w:val="clear" w:pos="720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ro-RO"/>
              </w:rPr>
              <w:t>(o activitate/un proiect se punctează o singură dată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. Autorități loc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b. Agenți econom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. O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124" w:leader="none"/>
                <w:tab w:val="left" w:pos="265" w:leader="none"/>
              </w:tabs>
              <w:spacing w:lineRule="auto" w:line="240" w:before="0" w:after="0"/>
              <w:ind w:left="0" w:hanging="18"/>
              <w:contextualSpacing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ltele (autofinanțare, fonduri externe etc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NOTĂ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Pentru perioada 2015 – 2018 nu se vor lua în considerare diplomele atașate dacă nu au număr de înregistrare și nu este menționat Calendarul activităților din care face parte CAEN/CAER/CAEJ sau CAEM și poziția la care este înregistrat, iar pentru perioada 2013 – 2014 diplomele atașate vor fi însoțite de pagina din Calendarul activităților din care face parte CAEN/CAER/CAEJ sau CAEM și poziția la care este înregistrat.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Activitățile/concursurile cuprinse în CAER/CAEJ sau CAEM nu vor fi considerate concursuri internaționale, chiar dacă pe diplome scrie concurs internațional.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Nu se vor lua în considerare regulamentele concursurilor depuse spre finanțare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Nu se vor lua în considerare adeverințele care nu au număr de înregistrare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Documentele vor fi prezentate pe criterii /anii școlari din perioada evaluată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sectPr>
      <w:type w:val="nextPage"/>
      <w:pgSz w:orient="landscape" w:w="15840" w:h="12240"/>
      <w:pgMar w:left="1440" w:right="1440" w:gutter="0" w:header="0" w:top="81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137" w:hanging="360"/>
      </w:pPr>
      <w:rPr>
        <w:rFonts w:ascii="Palatino Linotype" w:hAnsi="Palatino Linotype" w:eastAsia="Calibri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Palatino Linotype" w:hAnsi="Palatino Linotype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Palatino Linotype" w:hAnsi="Palatino Linotype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19:00Z</dcterms:created>
  <dc:creator>Rodica Cherciu</dc:creator>
  <dc:description/>
  <cp:keywords/>
  <dc:language>en-US</dc:language>
  <cp:lastModifiedBy>HP</cp:lastModifiedBy>
  <cp:lastPrinted>2019-05-06T14:01:00Z</cp:lastPrinted>
  <dcterms:modified xsi:type="dcterms:W3CDTF">2019-05-06T11:45:00Z</dcterms:modified>
  <cp:revision>26</cp:revision>
  <dc:subject/>
  <dc:title/>
</cp:coreProperties>
</file>