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IS DOSA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sz w:val="32"/>
          <w:szCs w:val="32"/>
        </w:rPr>
        <w:t>MACHETE RAPORTARE 2022-2023 (FISIER EXCEL – 7 FOI DE LUCRU)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umăr norme pe disciplin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bilirea posturilor didactic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e rămase neocupat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i RA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N în altă unitat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ofesori în centre și cabinete de asistență psihopedagogică 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pțional interat</w:t>
      </w:r>
    </w:p>
    <w:p>
      <w:pPr>
        <w:pStyle w:val="Listparagraf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f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f"/>
        <w:spacing w:before="0" w:after="200"/>
        <w:ind w:left="720" w:hanging="0"/>
        <w:contextualSpacing/>
        <w:rPr/>
      </w:pPr>
      <w:r>
        <w:rPr>
          <w:b/>
          <w:sz w:val="32"/>
          <w:szCs w:val="32"/>
          <w:lang w:val="it-IT"/>
        </w:rPr>
        <w:t>Macheta 1 si 2 cu anexele aferente se vor aduce in 3 exemplare . Restul formularelor se vor aduce in 2 exemplare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4:00Z</dcterms:created>
  <dc:creator>valentino</dc:creator>
  <dc:description/>
  <cp:keywords/>
  <dc:language>en-US</dc:language>
  <cp:lastModifiedBy>Stancu Gheorghe</cp:lastModifiedBy>
  <dcterms:modified xsi:type="dcterms:W3CDTF">2022-01-18T11:19:00Z</dcterms:modified>
  <cp:revision>14</cp:revision>
  <dc:subject/>
  <dc:title>OPIS DOSAR GRADINITE</dc:title>
</cp:coreProperties>
</file>