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(antetul unității)_______________________________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E C I Z I A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_______ din ________ 2022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it-IT"/>
        </w:rPr>
        <w:tab/>
      </w:r>
      <w:r>
        <w:rPr>
          <w:sz w:val="22"/>
          <w:szCs w:val="22"/>
        </w:rPr>
        <w:t>Directorul _____ (unitate) ________,  , numit prin Decizia ISJ nr. ____/______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În conformitate cu dispoziţiile art. 252 alin. (3) din Legea Educație Naționale nr. 1/2011, cu modificarile și completările ulterioare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Ţinând cont de prevederile art. 25 alin. (7), art. 26 alin. (1)  și alin. (3) și art. 110 din Metodologia-cadru privind mobilitatea personalului didactic de predare din învăţământul preuniversitar în anul şcolar 2022-2023, aprobată prin OMEN nr. 5578/2021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ăzând hotărârea Consiliului de administrației al _______(unitate)________, întrunit în ședința din  data de _____________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În temeiul art. 96 alin. (7) și art. 97  din Legea Educatiei Nationale nr.1/2011, cu modificările și completările ulterioare;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D E C I D 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Art. 1. Cu data prezentei decizii se constituie </w:t>
      </w:r>
      <w:r>
        <w:rPr>
          <w:b/>
          <w:sz w:val="22"/>
          <w:szCs w:val="22"/>
        </w:rPr>
        <w:t xml:space="preserve">Comisia pentru evaluarea obiectivă a cadrelor didactice aflate sub incidența art. 25 alin. (7) şi art 26 alin. (1) din Metodologia-cadru privind mobilitatea personalului didactic de predare din învăţământul preuniversitar în anul şcolar 2022-2023, aprobată prin OME nr. 5578/2021, din ________________ </w:t>
      </w:r>
      <w:r>
        <w:rPr>
          <w:sz w:val="22"/>
          <w:szCs w:val="22"/>
        </w:rPr>
        <w:t>,  în urmatoarea componenţă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273" w:hRule="atLeast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Preşedint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</w:rPr>
              <w:t xml:space="preserve"> – Dir./Prof. ________________</w:t>
            </w:r>
          </w:p>
        </w:tc>
      </w:tr>
      <w:tr>
        <w:trPr>
          <w:trHeight w:val="273" w:hRule="atLeast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Membri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</w:rPr>
              <w:t xml:space="preserve"> – Prof. ________________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</w:rPr>
              <w:t xml:space="preserve"> – Prof. ________________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Art. 2. Comisia desemnată la art.1 îşi va desfăşura activitatea în conformitate cu prevederile legale în vigoar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Art. 3. Reprezentanţii organizaţiilor sindicale participă la lucrările comisiei în calitate de observatori. Aceştia au acces la toate documentele comisiei şi vor consemna în procesul-verbal propriile observaţi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Art. 4. Compartimentul Secretariat al unității și cadrele didactice enumerate la art. 1, vor duce la îndeplinire prevederile prezentei decizii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CTOR,</w:t>
      </w:r>
    </w:p>
    <w:p>
      <w:pPr>
        <w:pStyle w:val="Normal"/>
        <w:widowControl w:val="false"/>
        <w:ind w:firstLine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</w:t>
      </w:r>
    </w:p>
    <w:sectPr>
      <w:footerReference w:type="default" r:id="rId2"/>
      <w:type w:val="nextPage"/>
      <w:pgSz w:w="11906" w:h="16838"/>
      <w:pgMar w:left="1440" w:right="746" w:gutter="0" w:header="0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Myriad Pro Black Cond;Arial" w:hAnsi="Myriad Pro Black Cond;Arial" w:cs="Myriad Pro Black Cond;Arial"/>
        <w:color w:val="333399"/>
        <w:sz w:val="17"/>
        <w:szCs w:val="17"/>
      </w:rPr>
    </w:pPr>
    <w:r>
      <w:rPr>
        <w:rFonts w:cs="Myriad Pro Black Cond;Arial" w:ascii="Myriad Pro Black Cond;Arial" w:hAnsi="Myriad Pro Black Cond;Arial"/>
        <w:color w:val="333399"/>
        <w:sz w:val="17"/>
        <w:szCs w:val="17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02:00Z</dcterms:created>
  <dc:creator>ScOrPiOnE</dc:creator>
  <dc:description/>
  <cp:keywords/>
  <dc:language>en-US</dc:language>
  <cp:lastModifiedBy>mruIF</cp:lastModifiedBy>
  <cp:lastPrinted>2017-01-12T15:41:00Z</cp:lastPrinted>
  <dcterms:modified xsi:type="dcterms:W3CDTF">2022-01-18T13:03:00Z</dcterms:modified>
  <cp:revision>14</cp:revision>
  <dc:subject/>
  <dc:title>_________________________(antetul unității)________________________________</dc:title>
</cp:coreProperties>
</file>