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  <w:bookmarkStart w:id="0" w:name="_Hlk494360750"/>
      <w:bookmarkStart w:id="1" w:name="_Hlk494360750"/>
      <w:bookmarkEnd w:id="1"/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probat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f. Adriana STOICA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Inspector Școlar General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  <w:bookmarkStart w:id="2" w:name="_Hlk494360750"/>
      <w:bookmarkStart w:id="3" w:name="_Hlk494360750"/>
      <w:bookmarkEnd w:id="3"/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ătr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Toate unitățile de învățământ din județul Ilfov care au implementat și/sau implementează proiecte Erasmus+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În atenți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oamnei/domnului directo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esponsabilului cu proiecte educaționale cu finanțare european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adrelor didactice și elevilor participanți la proiecte Erasmus+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feritor l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articipare Concurs ”Povestea mea Erasmus”, ediția 202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496013252"/>
      <w:r>
        <w:rPr>
          <w:rFonts w:cs="Times New Roman" w:ascii="Times New Roman" w:hAnsi="Times New Roman"/>
          <w:sz w:val="24"/>
          <w:szCs w:val="24"/>
        </w:rPr>
        <w:t>Inspectoratul Școlar Județean Ilfov a încheiat un parteneriat cu Inspectoratul Școlar Județean Brașov, înregistrat cu nr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17029/13.11.2019, cu scopul colaborării în vederea organizării și derulării proiectului educațional regional ”Povestea mea Erasmus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iectul a fost inclus în </w:t>
      </w:r>
      <w:r>
        <w:rPr>
          <w:rFonts w:cs="Times New Roman" w:ascii="Times New Roman" w:hAnsi="Times New Roman"/>
          <w:i/>
          <w:sz w:val="24"/>
          <w:szCs w:val="24"/>
        </w:rPr>
        <w:t>Calendarul Activităților Educative Regionale/interjudețene, fără finanțare MEN, aprobat prin OMEN 5597/16.12.2019, anexa 2, poziția 27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ă invităm să participați la acest concurs, în acord cu </w:t>
      </w:r>
      <w:r>
        <w:rPr>
          <w:rFonts w:cs="Times New Roman" w:ascii="Times New Roman" w:hAnsi="Times New Roman"/>
          <w:i/>
          <w:sz w:val="24"/>
          <w:szCs w:val="24"/>
        </w:rPr>
        <w:t>Regulamentul de participare</w:t>
      </w:r>
      <w:r>
        <w:rPr>
          <w:rFonts w:cs="Times New Roman" w:ascii="Times New Roman" w:hAnsi="Times New Roman"/>
          <w:sz w:val="24"/>
          <w:szCs w:val="24"/>
        </w:rPr>
        <w:t xml:space="preserve"> pe care îl puteți consulta pe site-u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isjilfov.ro</w:t>
        </w:r>
      </w:hyperlink>
      <w:r>
        <w:rPr>
          <w:rFonts w:cs="Times New Roman" w:ascii="Times New Roman" w:hAnsi="Times New Roman"/>
          <w:sz w:val="24"/>
          <w:szCs w:val="24"/>
        </w:rPr>
        <w:t>, secțiunea Proiecte educaționale europene/ Povestea mea Erasmu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Regulamentul</w:t>
      </w:r>
      <w:r>
        <w:rPr>
          <w:rFonts w:cs="Times New Roman" w:ascii="Times New Roman" w:hAnsi="Times New Roman"/>
          <w:sz w:val="24"/>
          <w:szCs w:val="24"/>
        </w:rPr>
        <w:t xml:space="preserve"> conține repere cu privire la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terii de eligibilitate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dițiile de înscriere și redactare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terii de evaluare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endarul specific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alitatea de trimitere a articolului-poveste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ele de înscriere pentru profesori și elev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oncurs se pot înscrie în mod individual, elevi și profesori care au participat la activitățile unui proiect Erasmus+ și care doresc să spună ”o poveste” de două pagini, inspirată de această experiență și ce a însemnat aceasta pentru dezvoltarea lor personală și profesional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form </w:t>
      </w:r>
      <w:r>
        <w:rPr>
          <w:rFonts w:cs="Times New Roman" w:ascii="Times New Roman" w:hAnsi="Times New Roman"/>
          <w:i/>
          <w:iCs/>
          <w:sz w:val="24"/>
          <w:szCs w:val="24"/>
        </w:rPr>
        <w:t>Regulamentului</w:t>
      </w:r>
      <w:r>
        <w:rPr>
          <w:rFonts w:cs="Times New Roman" w:ascii="Times New Roman" w:hAnsi="Times New Roman"/>
          <w:sz w:val="24"/>
          <w:szCs w:val="24"/>
        </w:rPr>
        <w:t xml:space="preserve">, fiecare participant (elev sau profesor) va completa un formular de înscriere (Anexele 1 și 2 la </w:t>
      </w:r>
      <w:r>
        <w:rPr>
          <w:rFonts w:cs="Times New Roman" w:ascii="Times New Roman" w:hAnsi="Times New Roman"/>
          <w:i/>
          <w:iCs/>
          <w:sz w:val="24"/>
          <w:szCs w:val="24"/>
        </w:rPr>
        <w:t>Regulament</w:t>
      </w:r>
      <w:r>
        <w:rPr>
          <w:rFonts w:cs="Times New Roman" w:ascii="Times New Roman" w:hAnsi="Times New Roman"/>
          <w:sz w:val="24"/>
          <w:szCs w:val="24"/>
        </w:rPr>
        <w:t>) pe care îl găsiți atașat acestui email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Formularul de înscriere va fi completat și electronic, în formularul creat special în acest scop, până la termenul stabilit de </w:t>
      </w:r>
      <w:r>
        <w:rPr>
          <w:rFonts w:cs="Times New Roman" w:ascii="Times New Roman" w:hAnsi="Times New Roman"/>
          <w:i/>
          <w:iCs/>
          <w:sz w:val="24"/>
          <w:szCs w:val="24"/>
          <w:lang w:val="ro-RO"/>
        </w:rPr>
        <w:t>Regulament</w:t>
      </w:r>
      <w:r>
        <w:rPr>
          <w:rFonts w:cs="Times New Roman" w:ascii="Times New Roman" w:hAnsi="Times New Roman"/>
          <w:sz w:val="24"/>
          <w:szCs w:val="24"/>
          <w:lang w:val="ro-RO"/>
        </w:rPr>
        <w:t>, la link-ul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entru cadre didactice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ro-RO"/>
          </w:rPr>
          <w:t>https://docs.google.com/forms/d/e/1FAIpQLScO5YV_VvCpi9MnG50TJDsLVnsg3hzXZpO7UxV8EA9R57GnNQ/viewform?usp=sf_link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entru elevi: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ro-RO"/>
          </w:rPr>
          <w:t>https://docs.google.com/forms/d/e/1FAIpQLScdccc37cuBBP4qZ2xNNNYWPIstB2SOHYsDcs1oT88bSRddjA/viewform?usp=sf_link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rticolele vor fi transmise, în formatul indicat în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Regulament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până la data de 14.04.2020, la adresa de emai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ro-RO"/>
          </w:rPr>
          <w:t>silviana.cioceanu@isjbrasov.ro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>, cu menţiunea pentru Proiectul “Povestea mea Erasmus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Vă rugăm să aveți în vedere următoarele aspecte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Județului Ilfov îi sunt repartizate câte 3 premii și o mențiune pentru fiecare dintre cele două secțiuni (profesori/elevi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oate articolele transmise în termen, cu respectarea condițiilor de înscriere/redactare, vor fi publicate gratuit, electronic, cu ISBN, indiferent dacă sunt sau nu premiate. Până la finalul lunii octombrie 2020, autorii vor primi în mod gratuit publicația electronică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f. dr. Daniela BARBU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bookmarkStart w:id="5" w:name="_Hlk496013252"/>
      <w:r>
        <w:rPr>
          <w:rFonts w:cs="Times New Roman" w:ascii="Times New Roman" w:hAnsi="Times New Roman"/>
          <w:i/>
          <w:sz w:val="24"/>
          <w:szCs w:val="24"/>
          <w:lang w:val="ro-RO"/>
        </w:rPr>
        <w:t>Inspector școlar pentru proiecte educaționale</w:t>
      </w:r>
      <w:bookmarkEnd w:id="5"/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454" w:top="1440" w:footer="14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070" w:leader="none"/>
      </w:tabs>
      <w:spacing w:lineRule="auto" w:line="240" w:before="0" w:after="0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573024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01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1.1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Calea 13 Septembrie, nr 209,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Sector 5, 050722, București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>Tel:    +40 (0)21 317 36 50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Fax:   +40 (0)21 317 36 54</w:t>
    </w:r>
  </w:p>
  <w:p>
    <w:pPr>
      <w:pStyle w:val="Footer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84775" cy="66929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184775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jilfov.ro/" TargetMode="External"/><Relationship Id="rId3" Type="http://schemas.openxmlformats.org/officeDocument/2006/relationships/hyperlink" Target="https://docs.google.com/forms/d/e/1FAIpQLScO5YV_VvCpi9MnG50TJDsLVnsg3hzXZpO7UxV8EA9R57GnNQ/viewform?usp=sf_link" TargetMode="External"/><Relationship Id="rId4" Type="http://schemas.openxmlformats.org/officeDocument/2006/relationships/hyperlink" Target="https://docs.google.com/forms/d/e/1FAIpQLScdccc37cuBBP4qZ2xNNNYWPIstB2SOHYsDcs1oT88bSRddjA/viewform?usp=sf_link" TargetMode="External"/><Relationship Id="rId5" Type="http://schemas.openxmlformats.org/officeDocument/2006/relationships/hyperlink" Target="mailto:silviana.cioceanu@isjbrasov.ro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41:00Z</dcterms:created>
  <dc:creator>gorgan</dc:creator>
  <dc:description/>
  <cp:keywords/>
  <dc:language>en-US</dc:language>
  <cp:lastModifiedBy>Daniela Ion</cp:lastModifiedBy>
  <cp:lastPrinted>2020-02-13T14:16:00Z</cp:lastPrinted>
  <dcterms:modified xsi:type="dcterms:W3CDTF">2020-02-13T12:17:00Z</dcterms:modified>
  <cp:revision>67</cp:revision>
  <dc:subject/>
  <dc:title/>
</cp:coreProperties>
</file>