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Cs/>
          <w:i/>
        </w:rPr>
        <w:t>Anexa 2 la Anunțul de selecție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umele candidatulu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ă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PECTORATUL ȘCOLAR JUDEȚEAN ILFOV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iectul ”DIN NOU LA ȘCOALĂ”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Cod proiect 136044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imată doamnă,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Cu această scrisoare îmi exprim interesul pentru poziția de </w:t>
      </w:r>
      <w:r>
        <w:rPr>
          <w:rFonts w:cs="Calibri" w:ascii="Calibri" w:hAnsi="Calibri"/>
          <w:bCs/>
          <w:iCs/>
        </w:rPr>
        <w:t>responsabil financiar în cadrul proiectului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>”DIN NOU LA ȘCOALĂ”, Cod proiect 136044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În prezent sunt …… la ….. 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ezentarea succintă a experienței relevante pentru poziția în proiect …</w:t>
      </w:r>
    </w:p>
    <w:p>
      <w:pPr>
        <w:pStyle w:val="Normal"/>
        <w:spacing w:lineRule="auto" w:line="276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ezentarea motivului pentru care candidatul dorește să ocupe acest post și ce își propune să realizeze 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ume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emnătură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32:00Z</dcterms:created>
  <dc:creator>User3</dc:creator>
  <dc:description/>
  <cp:keywords/>
  <dc:language>en-US</dc:language>
  <cp:lastModifiedBy>Inspector</cp:lastModifiedBy>
  <cp:lastPrinted>2018-09-13T15:21:00Z</cp:lastPrinted>
  <dcterms:modified xsi:type="dcterms:W3CDTF">2021-03-12T08:18:00Z</dcterms:modified>
  <cp:revision>26</cp:revision>
  <dc:subject/>
  <dc:title/>
</cp:coreProperties>
</file>